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KERERE COLLEGE SCHOOL</w:t>
      </w:r>
    </w:p>
    <w:p>
      <w:pPr>
        <w:pStyle w:val="Normal"/>
        <w:jc w:val="center"/>
        <w:rPr/>
      </w:pPr>
      <w:r>
        <w:rPr/>
        <w:t>SI.  BOT  TERM II EXAMINATION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THEMATICS 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ME:   1¼ 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     -     Answer </w:t>
      </w:r>
      <w:r>
        <w:rPr>
          <w:b/>
        </w:rPr>
        <w:t>all</w:t>
      </w:r>
      <w:r>
        <w:rPr/>
        <w:t xml:space="preserve"> the Ques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 necessary calculations must be done on the same page as the rest </w:t>
      </w:r>
    </w:p>
    <w:p>
      <w:pPr>
        <w:pStyle w:val="Normal"/>
        <w:ind w:left="1560" w:hanging="0"/>
        <w:rPr/>
      </w:pPr>
      <w:r>
        <w:rPr/>
        <w:t xml:space="preserve">      </w:t>
      </w:r>
      <w:r>
        <w:rPr/>
        <w:t xml:space="preserve">of the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Simplify:     (a)</w:t>
        <w:tab/>
        <w:t>13 – 15  ÷  3 +  2 x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 xml:space="preserve">        (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 xml:space="preserve">Find the highest common factor (HCF)  and lowest common multiple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(LCM)  of 54 and 84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 xml:space="preserve">Three bells ring at intervals of 18, 24, 32 minutes; if they begin to ring together , </w:t>
      </w:r>
    </w:p>
    <w:p>
      <w:pPr>
        <w:pStyle w:val="Normal"/>
        <w:ind w:left="720" w:hanging="0"/>
        <w:rPr/>
      </w:pPr>
      <w:r>
        <w:rPr/>
        <w:t xml:space="preserve">what length of time will elapse before they ring together again ? (Give your answer in hours 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 xml:space="preserve">Write down the prime numbers between 30 and 50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>Express 576 as a product of prime factors.  Hence find the square root of  576  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 xml:space="preserve">How many plastic containers can be filled from a can holding 60 litres of liquid , </w:t>
      </w:r>
    </w:p>
    <w:p>
      <w:pPr>
        <w:pStyle w:val="Normal"/>
        <w:ind w:firstLine="720"/>
        <w:rPr/>
      </w:pPr>
      <w:r>
        <w:rPr/>
        <w:t xml:space="preserve">if each container hold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litre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>7.</w:t>
        <w:tab/>
        <w:t xml:space="preserve">A man gave half of his welfare allowance to his wif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to each of his two sons and the rest to his daughter.  Find: </w:t>
      </w:r>
    </w:p>
    <w:p>
      <w:pPr>
        <w:pStyle w:val="Normal"/>
        <w:ind w:firstLine="720"/>
        <w:rPr/>
      </w:pPr>
      <w:r>
        <w:rPr/>
        <w:t xml:space="preserve">(i)   the fraction given to the daughter. </w:t>
      </w:r>
    </w:p>
    <w:p>
      <w:pPr>
        <w:pStyle w:val="Normal"/>
        <w:ind w:firstLine="720"/>
        <w:rPr/>
      </w:pPr>
      <w:r>
        <w:rPr/>
        <w:t>(ii)  his welfare allowance if each son was given shs 16,0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 xml:space="preserve">Arrange these fractions in ascending ord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 xml:space="preserve">Write down the first </w:t>
      </w:r>
      <w:r>
        <w:rPr>
          <w:b/>
        </w:rPr>
        <w:t>five</w:t>
      </w:r>
      <w:r>
        <w:rPr/>
        <w:t xml:space="preserve">  triangle number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 xml:space="preserve">Using the divisibility test(s)  is 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a)</w:t>
        <w:tab/>
        <w:tab/>
        <w:t>12,014</w:t>
        <w:tab/>
        <w:t xml:space="preserve">   divisible  by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ab/>
        <w:t xml:space="preserve">1386       divisible  by 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1:00Z</dcterms:created>
  <dc:creator>MACOS</dc:creator>
  <dc:description/>
  <cp:keywords/>
  <dc:language>en-US</dc:language>
  <cp:lastModifiedBy>MACOS</cp:lastModifiedBy>
  <dcterms:modified xsi:type="dcterms:W3CDTF">2011-12-24T05:14:00Z</dcterms:modified>
  <cp:revision>4</cp:revision>
  <dc:subject/>
  <dc:title/>
</cp:coreProperties>
</file>